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22620" cy="4145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4145400"/>
                          <a:chOff x="0" y="0"/>
                          <a:chExt cx="5722560" cy="414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2560" cy="41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417320" y="2628720"/>
                            <a:ext cx="343080" cy="57168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17240" y="2628720"/>
                            <a:ext cx="343080" cy="57168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3040" y="2628720"/>
                            <a:ext cx="343080" cy="571680"/>
                          </a:xfrm>
                          <a:custGeom>
                            <a:avLst/>
                            <a:gdLst>
                              <a:gd name="textAreaLeft" fmla="*/ 124200 w 194400"/>
                              <a:gd name="textAreaRight" fmla="*/ 194760 w 1944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310500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Noi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gain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error very sm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302904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3085560"/>
                            <a:ext cx="15411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Noi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gain 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SimSun;Arial Unicode MS" w:cs="Arial"/>
                                  <w:color w:val="auto"/>
                                  <w:lang w:val="en-US" w:eastAsia="en-US" w:bidi="ar-SA"/>
                                </w:rPr>
                                <w:t>output error very sm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450.6pt;height:326.4pt" coordorigin="0,168" coordsize="9012,6528">
                <v:rect id="shape_0" stroked="f" o:allowincell="f" style="position:absolute;left:0;top:168;width:9011;height:652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32;top:4308;width:539;height:8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92;top:4308;width:539;height:8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72;top:4308;width:539;height:89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0;top:5058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Noi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gain hi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error very sm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4938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Go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5027;width:2426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Nois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gain l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SimSun;Arial Unicode MS" w:cs="Arial"/>
                            <w:color w:val="auto"/>
                            <w:lang w:val="en-US" w:eastAsia="en-US" w:bidi="ar-SA"/>
                          </w:rPr>
                          <w:t>output error very sm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3145</wp:posOffset>
            </wp:positionH>
            <wp:positionV relativeFrom="paragraph">
              <wp:posOffset>635</wp:posOffset>
            </wp:positionV>
            <wp:extent cx="2638425" cy="1962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1:31:00Z</dcterms:created>
  <dc:creator>TK</dc:creator>
  <dc:description/>
  <cp:keywords/>
  <dc:language>en-US</dc:language>
  <cp:lastModifiedBy>TK</cp:lastModifiedBy>
  <dcterms:modified xsi:type="dcterms:W3CDTF">2005-01-31T01:08:00Z</dcterms:modified>
  <cp:revision>2</cp:revision>
  <dc:subject/>
  <dc:title/>
</cp:coreProperties>
</file>